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rFonts w:cs="Arial" w:ascii="Arial" w:hAnsi="Arial"/>
        </w:rPr>
        <w:instrText xml:space="preserve"> DATE \@"dd\/MM\/yyyy" </w:instrText>
      </w:r>
      <w:r>
        <w:rPr>
          <w:rtl w:val="true"/>
          <w:sz w:val="28"/>
          <w:szCs w:val="28"/>
          <w:rFonts w:cs="Arial" w:ascii="Arial" w:hAnsi="Arial"/>
        </w:rPr>
        <w:fldChar w:fldCharType="separate"/>
      </w:r>
      <w:r>
        <w:rPr>
          <w:rtl w:val="true"/>
          <w:sz w:val="28"/>
          <w:szCs w:val="28"/>
          <w:rFonts w:cs="Arial" w:ascii="Arial" w:hAnsi="Arial"/>
        </w:rPr>
        <w:t>30/07/2026</w:t>
      </w:r>
      <w:r>
        <w:rPr>
          <w:rtl w:val="true"/>
          <w:sz w:val="28"/>
          <w:szCs w:val="28"/>
          <w:rFonts w:cs="Arial" w:ascii="Arial" w:hAnsi="Arial"/>
        </w:rPr>
        <w:fldChar w:fldCharType="end"/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דעה לעיתונות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קריאה דחופה לעזרה 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משרד הפנים החליט לגרש ביום ג</w:t>
      </w:r>
      <w:r>
        <w:rPr>
          <w:rFonts w:cs="Arial" w:ascii="Arial" w:hAnsi="Arial"/>
          <w:sz w:val="26"/>
          <w:szCs w:val="26"/>
          <w:rtl w:val="true"/>
        </w:rPr>
        <w:t>' (</w:t>
      </w:r>
      <w:r>
        <w:rPr>
          <w:rFonts w:cs="Arial" w:ascii="Arial" w:hAnsi="Arial"/>
          <w:sz w:val="26"/>
          <w:szCs w:val="26"/>
        </w:rPr>
        <w:t>1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מאי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את הגברת וואנג לי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תרגלת פאלון גונג בת </w:t>
      </w:r>
      <w:r>
        <w:rPr>
          <w:rFonts w:cs="Arial" w:ascii="Arial" w:hAnsi="Arial"/>
          <w:sz w:val="26"/>
          <w:szCs w:val="26"/>
        </w:rPr>
        <w:t>51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ישראל בחזרה לסי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קרים דומים קרו בדרום קוריא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009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בגרמני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005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>והמתרגלים שגורשו נרדפו בסין בצורה קש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המדינות שגירשו את המתרגלים ספגו ביקורת קשה בעיתונות הארצית והב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אומי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בדיעבד הכו על חטא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גרמניה אף עתרה למשטר הסיני למען שחרורו של המגורש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jc w:val="center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כידוע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אז שנת </w:t>
      </w:r>
      <w:r>
        <w:rPr>
          <w:rFonts w:cs="Arial" w:ascii="Arial" w:hAnsi="Arial"/>
          <w:sz w:val="26"/>
          <w:szCs w:val="26"/>
        </w:rPr>
        <w:t>1999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נרדפים מתרגלי הפאלון גונג בסין בצורה אכזרית וקש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לפי מקרי מוות כתוצאה מעינויים ויחס קשה כבר אומתו ופורסמ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בנוסף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ספר דו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ות הגיעו למסקנה הנוראית שמתרגלי השיטה בסין גם נרצחים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 הרשויות כדי לקחת מהם איברים לתעשיית ההשתלות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הרקע למקרה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ואנג לי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Wang Li, Passport no. G03890596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חלה לתרגל פאלון גונג בשנת </w:t>
      </w:r>
      <w:r>
        <w:rPr>
          <w:rFonts w:cs="Arial" w:ascii="Arial" w:hAnsi="Arial"/>
          <w:sz w:val="26"/>
          <w:szCs w:val="26"/>
        </w:rPr>
        <w:t>2005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סי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עקבות מעצר של חברה קרובה בשנת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עזבה את סין למצרים וחצתה את הגבול לישראל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יוני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גישה בקשה למקלט מדינ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בקשה נדחתה בשנת </w:t>
      </w:r>
      <w:r>
        <w:rPr>
          <w:rFonts w:cs="Arial" w:ascii="Arial" w:hAnsi="Arial"/>
          <w:sz w:val="26"/>
          <w:szCs w:val="26"/>
        </w:rPr>
        <w:t>2009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ערעור על ההחלטה נדחה בשנת </w:t>
      </w:r>
      <w:r>
        <w:rPr>
          <w:rFonts w:cs="Arial" w:ascii="Arial" w:hAnsi="Arial"/>
          <w:sz w:val="26"/>
          <w:szCs w:val="26"/>
        </w:rPr>
        <w:t>2010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בקשה לבית הדין המחוזי בתל אביב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eastAsia="Times New Roman" w:cs="Courier New" w:ascii="Courier New" w:hAnsi="Courier New"/>
          <w:sz w:val="26"/>
          <w:szCs w:val="26"/>
          <w:lang w:eastAsia="en-US"/>
        </w:rPr>
        <w:t>case no. 35382-08-10</w:t>
      </w:r>
      <w:r>
        <w:rPr>
          <w:rFonts w:cs="Arial" w:ascii="Arial" w:hAnsi="Arial"/>
          <w:sz w:val="26"/>
          <w:szCs w:val="26"/>
          <w:rtl w:val="true"/>
        </w:rPr>
        <w:t xml:space="preserve"> 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דחתה בפברואר </w:t>
      </w:r>
      <w:r>
        <w:rPr>
          <w:rFonts w:cs="Arial" w:ascii="Arial" w:hAnsi="Arial"/>
          <w:sz w:val="26"/>
          <w:szCs w:val="26"/>
        </w:rPr>
        <w:t>2012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ערעור לבית המשפט העליון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eastAsia="Times New Roman" w:cs="Courier New" w:ascii="Courier New" w:hAnsi="Courier New"/>
          <w:sz w:val="26"/>
          <w:szCs w:val="26"/>
          <w:lang w:eastAsia="en-US"/>
        </w:rPr>
        <w:t>case no. 2244/12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 xml:space="preserve"> )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נדחה באוגוסט </w:t>
      </w:r>
      <w:r>
        <w:rPr>
          <w:rFonts w:eastAsia="Times New Roman" w:cs="Arial" w:ascii="Arial" w:hAnsi="Arial"/>
          <w:sz w:val="26"/>
          <w:szCs w:val="26"/>
          <w:lang w:eastAsia="en-US"/>
        </w:rPr>
        <w:t>2012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>.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הוועדה ההומניטארית הבן משרדית דחתה את ערעורה באפריל </w:t>
      </w:r>
      <w:r>
        <w:rPr>
          <w:rFonts w:eastAsia="Times New Roman" w:cs="Arial" w:ascii="Arial" w:hAnsi="Arial"/>
          <w:sz w:val="26"/>
          <w:szCs w:val="26"/>
          <w:lang w:eastAsia="en-US"/>
        </w:rPr>
        <w:t>2013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הורתה על עזיבתה את הארץ ביום ג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'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קרוב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טיעון המרכזי בהליכים המשפטים היה שבפעם הראשונה שבה ביקשה וואנג לי מקלט מדיני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יא שיקרה לרשויות בנוגע לפרטים מסויימים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מתרגלי פאלון גונג מחייבים את עצמם לערכים אמת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(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אמירת אמת בראש ובראשונה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)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חמל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סובלנות ומכן הסיקה המדינה שלא מדובר במתרגלת אמיתית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שלא ניתן לתת בוואנג לי אמו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שמדובר בגברת שפעלה באופן זה כדי להאריך את שהותה בישראל בטוענות שווא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ואנג לי מצידה הודתה עוד בתחילת הדרך שלא אמרה את האמת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ניסתה להסביר את פעולתה בכך שחששה לחייה ולחי בני משפחתה הנמצאים בסי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ברגע שאדם מזהה את עצמו כמתרגל פאלון גונג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(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פאלון דאפא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חייו יימצאו בסכנה בסי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ניתן להניח שבמידה ויגיע לסין יש סבירות גבוהה שישלח למחנה עבודה בכפיי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יעבור עינויים ואולי ירצח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כפי שעלה בגורלם של אלפי מתרגלי פאלון גונג בסין מאז שנת </w:t>
      </w:r>
      <w:r>
        <w:rPr>
          <w:rFonts w:eastAsia="Times New Roman" w:cs="Arial" w:ascii="Arial" w:hAnsi="Arial"/>
          <w:sz w:val="26"/>
          <w:szCs w:val="26"/>
          <w:lang w:eastAsia="en-US"/>
        </w:rPr>
        <w:t>1999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כמוב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מידת ההטמעה של תוכן הפאלון גונג אינה כלל השאל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לשם השווא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אם אפשר להעלות על הדעת שמדינה הייתה שולחת לגרמניה הנאצית יהודי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בגלל שלא קיים מצווה כל שהיא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6"/>
          <w:szCs w:val="26"/>
          <w:lang w:eastAsia="en-US"/>
        </w:rPr>
      </w:pP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למידע נוסף וראיונות </w:t>
      </w:r>
      <w:r>
        <w:rPr>
          <w:rFonts w:ascii="Arial" w:hAnsi="Arial" w:cs="Arial"/>
          <w:sz w:val="26"/>
          <w:sz w:val="26"/>
          <w:szCs w:val="26"/>
          <w:rtl w:val="true"/>
        </w:rPr>
        <w:t>אנא פנו לרועי בר אילן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מנה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מרכז המידע הישראלי של פאלון דאפא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cs="Arial" w:ascii="Arial" w:hAnsi="Arial"/>
          <w:sz w:val="26"/>
          <w:szCs w:val="26"/>
        </w:rPr>
        <w:t>0525518866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  <w:lang w:val="ru-RU"/>
    </w:rPr>
  </w:style>
  <w:style w:type="character" w:styleId="Style16">
    <w:name w:val="כותרת עליונה תו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כותרת תחתונה תו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HTML">
    <w:name w:val="HTML מעוצב מראש תו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28:00Z</dcterms:created>
  <dc:creator>User</dc:creator>
  <dc:description/>
  <dc:language>en-US</dc:language>
  <cp:lastModifiedBy>Roy Ayanot</cp:lastModifiedBy>
  <dcterms:modified xsi:type="dcterms:W3CDTF">2013-05-12T06:28:00Z</dcterms:modified>
  <cp:revision>2</cp:revision>
  <dc:subject/>
  <dc:title/>
</cp:coreProperties>
</file>